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DdeLink__109815_831504831"/>
      <w:r>
        <w:rPr>
          <w:rFonts w:cs="Times New Roman" w:ascii="Times New Roman" w:hAnsi="Times New Roman"/>
          <w:b/>
          <w:sz w:val="40"/>
          <w:szCs w:val="40"/>
          <w:u w:val="single"/>
        </w:rPr>
        <w:t>Заявление оформляется в рукописном виде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bookmarkStart w:id="1" w:name="__DdeLink__109815_831504831"/>
      <w:r>
        <w:rPr>
          <w:rFonts w:cs="Times New Roman" w:ascii="Times New Roman" w:hAnsi="Times New Roman"/>
          <w:sz w:val="28"/>
          <w:szCs w:val="28"/>
        </w:rPr>
        <w:t>Начальнику</w:t>
      </w:r>
      <w:bookmarkEnd w:id="1"/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инспекции труда города Севастополя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Дудке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</w:rPr>
      </w:pPr>
      <w:bookmarkStart w:id="2" w:name="_GoBack"/>
      <w:bookmarkEnd w:id="2"/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претендента в родительном падеже)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 (ой) по адресу: ________________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индекс, адрес регистрации)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 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 __________________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индекс, адрес фактического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</w:r>
      <w:r>
        <w:rPr>
          <w:rFonts w:cs="Times New Roman" w:ascii="Times New Roman" w:hAnsi="Times New Roman"/>
          <w:sz w:val="20"/>
          <w:szCs w:val="20"/>
        </w:rPr>
        <w:t>проживания)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актные телефоны: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270"/>
      <w:bookmarkEnd w:id="3"/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смотреть мои документы и допустить к участию в конкурсе на включение в кадровый резерв Государственной инспекции труда              города Севастополя для замещения должности государственной гражданской службы города Севастополя, относящейся к __________ группе должностей категории «______________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словиями конкурса ознакомлен(а) и согласен(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а на 2 (двух) ли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 на 1 (одном) ли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участника конкурса на получение информации по электронной почте на 1 (одном) лис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</w:rPr>
        <w:t>(перечислить прилагаемые документы с указанием количества листов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 20___ г.          ______________         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(фамилия, инициалы)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52:00Z</dcterms:created>
  <dc:creator>Инспектор</dc:creator>
  <dc:description/>
  <cp:keywords/>
  <dc:language>en-US</dc:language>
  <cp:lastModifiedBy>ГИТ</cp:lastModifiedBy>
  <cp:lastPrinted>2017-11-30T14:56:00Z</cp:lastPrinted>
  <dcterms:modified xsi:type="dcterms:W3CDTF">2020-11-17T09:08:00Z</dcterms:modified>
  <cp:revision>11</cp:revision>
  <dc:subject/>
  <dc:title/>
</cp:coreProperties>
</file>